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5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11 307,0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</w:t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ОАО «КОНЦЕРН КЭМЗ» (ИНН 0547003781) в размере 26 460,00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5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565,35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ФИЛИАЛ ЦЕНТРАЛЬНЫЙ ПАО БАНКА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4525985, к/с 30101810300000000985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-Л ПРИВОЛЖСКИЙ ПАО БАНК «ФК ОТКРЫТИЕ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/с №3010181030000000098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ИК 04452598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7-20T11:49:00Z</dcterms:modified>
  <cp:revision>1</cp:revision>
  <dc:subject/>
  <dc:title/>
</cp:coreProperties>
</file>